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909955</wp:posOffset>
            </wp:positionV>
            <wp:extent cx="7672705" cy="810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7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-415290</wp:posOffset>
                </wp:positionV>
                <wp:extent cx="6557010" cy="1682115"/>
                <wp:effectExtent l="127000" t="127635" r="126365" b="1257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040" cy="1682280"/>
                          <a:chOff x="0" y="0"/>
                          <a:chExt cx="6557040" cy="168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704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P明朝E" w:hAnsi="HGP明朝E" w:eastAsia="HGP明朝E" w:cs="HGP明朝E"/>
                                  <w:lang w:eastAsia="zh-CN" w:bidi="hi-IN"/>
                                </w:rPr>
                                <w:t>秋刀魚がうま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5704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P明朝E" w:hAnsi="HGP明朝E" w:eastAsia="HGP明朝E" w:cs="HGP明朝E"/>
                                  <w:lang w:eastAsia="zh-CN" w:bidi="hi-IN"/>
                                </w:rPr>
                                <w:t>秋刀魚がうま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5704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HGP明朝E" w:hAnsi="HGP明朝E" w:eastAsia="HGP明朝E" w:cs="HGP明朝E"/>
                                  <w:lang w:eastAsia="zh-CN" w:bidi="hi-IN"/>
                                </w:rPr>
                                <w:t>秋刀魚がうま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-32.7pt;width:516.3pt;height:132.45pt" coordorigin="-782,-654" coordsize="10326,264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e599" stroked="t" o:allowincell="f" style="position:absolute;left:-782;top:-654;width:10325;height:2648;mso-wrap-style:none;v-text-anchor:middle" type="_x0000_t136">
                  <v:path textpathok="t"/>
                  <v:textpath on="t" fitshape="t" string="秋刀魚がうまい" style="font-family:&quot;HGP明朝E&quot;;font-size:72pt"/>
                  <v:fill o:detectmouseclick="t" type="solid" color2="#001a66"/>
                  <v:stroke color="#ffe599" weight="254160" joinstyle="miter" endcap="flat"/>
                  <w10:wrap type="none"/>
                </v:shape>
                <v:shape id="shape_0" fillcolor="#f7caac" stroked="t" o:allowincell="f" style="position:absolute;left:-782;top:-654;width:10325;height:2648;mso-wrap-style:none;v-text-anchor:middle" type="_x0000_t136">
                  <v:path textpathok="t"/>
                  <v:textpath on="t" fitshape="t" string="秋刀魚がうまい" style="font-family:&quot;HGP明朝E&quot;;font-size:72pt"/>
                  <v:fill o:detectmouseclick="t" type="solid" color2="#083553"/>
                  <v:stroke color="#c00000" weight="101520" joinstyle="miter" endcap="flat"/>
                  <w10:wrap type="none"/>
                </v:shape>
                <v:shape id="shape_0" fillcolor="white" stroked="f" o:allowincell="f" style="position:absolute;left:-782;top:-654;width:10325;height:2648;mso-wrap-style:none;v-text-anchor:middle" type="_x0000_t136">
                  <v:path textpathok="t"/>
                  <v:textpath on="t" fitshape="t" string="秋刀魚がうまい" style="font-family:&quot;HGP明朝E&quot;;font-size:7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37:00Z</dcterms:created>
  <dc:creator>tesco</dc:creator>
  <dc:description/>
  <cp:keywords/>
  <dc:language>en-US</dc:language>
  <cp:lastModifiedBy>tesco</cp:lastModifiedBy>
  <cp:lastPrinted>2023-04-07T16:40:00Z</cp:lastPrinted>
  <dcterms:modified xsi:type="dcterms:W3CDTF">2023-04-07T07:42:00Z</dcterms:modified>
  <cp:revision>3</cp:revision>
  <dc:subject/>
  <dc:title/>
</cp:coreProperties>
</file>